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聊城大学研究生教育质量提升计划项目结项验收说明</w:t>
      </w:r>
    </w:p>
    <w:p>
      <w:pPr>
        <w:pStyle w:val="Normal"/>
        <w:spacing w:lineRule="exact" w:line="580"/>
        <w:ind w:firstLine="72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spacing w:lineRule="exact" w:line="580"/>
        <w:jc w:val="both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以正式发表的论文形式结题的，项目负责人至少需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篇发表的论文（不含增刊、专辑等，下同）；以正式出版的著作方式结题的，著作名称应与立项项目保持基本一致。以上述两种形式结题的，可不组织专家评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以尚未正式出版的成果（书稿）结题和以研究报告等应用性成果结题的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按照《聊城大学加强和规范项目评审评价工作管理规定》（聊大校发〔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2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号）要求，</w:t>
      </w:r>
      <w:r>
        <w:rPr>
          <w:rFonts w:ascii="仿宋" w:hAnsi="仿宋" w:cs="仿宋" w:eastAsia="仿宋"/>
          <w:sz w:val="32"/>
          <w:szCs w:val="32"/>
        </w:rPr>
        <w:t>组织专家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评审评价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梁妍</cp:lastModifiedBy>
  <dcterms:modified xsi:type="dcterms:W3CDTF">2023-04-21T02:5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C2D5E0221413CA18A1DA64069F39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