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案例说明书</w:t>
      </w:r>
    </w:p>
    <w:tbl>
      <w:tblPr>
        <w:tblW w:w="90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6419"/>
      </w:tblGrid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项目编号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名称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译名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作者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作者单位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指导者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企业名称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行业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规模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涉及的职能领域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语种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正文页数（页）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中文关键词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英文关键词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中文摘要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英文摘要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适用对象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年代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适用课程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入库时间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531" w:footer="1134" w:bottom="1531"/>
      <w:pgNumType w:fmt="decimal"/>
      <w:formProt w:val="false"/>
      <w:textDirection w:val="lrTb"/>
      <w:docGrid w:type="line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8:41:00Z</dcterms:created>
  <dc:creator>王璇</dc:creator>
  <dc:description/>
  <dc:language>en-US</dc:language>
  <cp:lastModifiedBy>WPSsc</cp:lastModifiedBy>
  <cp:lastPrinted>2020-11-24T10:00:00Z</cp:lastPrinted>
  <dcterms:modified xsi:type="dcterms:W3CDTF">2025-04-08T06:44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39D06FAC74C79A30B8413E3C6850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I3Yzc0M2Y2MDc3Y2ExODFhMmI4YTdhNjlmOTVkMDQiLCJ1c2VySWQiOiIxNTU5NTIxNTI3In0=</vt:lpwstr>
  </property>
  <property fmtid="{D5CDD505-2E9C-101B-9397-08002B2CF9AE}" pid="5" name="commondata">
    <vt:lpwstr>commondata</vt:lpwstr>
  </property>
</Properties>
</file>